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533990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__</w:t>
      </w:r>
      <w:r>
        <w:rPr>
          <w:b/>
          <w:bCs/>
          <w:sz w:val="27"/>
          <w:szCs w:val="27"/>
        </w:rPr>
        <w:t>2024                                                                                         №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>
          <w:trHeight w:val="120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НП «Бучанський центр соціальних послуг та психологічної допомоги»  Бучанської міської ради на укладення договору оренди нерухомого майна, що знаходиться за адресою:                бульв. Леоніда Бірюкова, 9,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</w:t>
      </w:r>
      <w:r>
        <w:rPr>
          <w:sz w:val="26"/>
          <w:szCs w:val="26"/>
        </w:rPr>
        <w:t>КНП «Бучанський центр соціальних послуг та психологічної допомоги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Олени Ренчки від 28.10.2024 №306 (вх.№12.1-08/2/8192 від 29.10.2024) щодо надання в оренду нежитлового приміщення, загальною площею 286,02 кв.м, що знаходиться за адресою: бульв. Леоніда Бірюкова, 9, м. Буча, Київська область, для впровадження в рамках Меморандуму про взаєморозуміння та взаємодію між Представництвом Дитячого фонду ООН (ЮНІСЕФ) від 05.03.2024 року в Україні та Бучанською міської територіальною громадою) та надання послуги денного догляду для дітей з інвалідністю, для населення Бучанської міської територіальної громади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дати згоду КНП </w:t>
      </w:r>
      <w:r>
        <w:rPr>
          <w:sz w:val="26"/>
          <w:szCs w:val="26"/>
        </w:rPr>
        <w:t>«Бучанський центр соціальних послуг та психологічної допомоги»</w:t>
      </w:r>
      <w:r>
        <w:rPr>
          <w:sz w:val="25"/>
          <w:szCs w:val="25"/>
        </w:rPr>
        <w:t xml:space="preserve"> Бучанської міської ради на укладання з 01.11.2024 року договору оренди нежитлового приміщення, загальною площею 286,02 кв. м., </w:t>
      </w:r>
      <w:r>
        <w:rPr>
          <w:sz w:val="25"/>
          <w:szCs w:val="25"/>
          <w:lang w:bidi="uk-UA"/>
        </w:rPr>
        <w:t xml:space="preserve">яке розташовано </w:t>
      </w:r>
      <w:r>
        <w:rPr>
          <w:sz w:val="25"/>
          <w:szCs w:val="25"/>
        </w:rPr>
        <w:t>за адресою:                          бульв. Леоніда Бірюкова, 9, м. Буча, Київська область, для надання послуги денного догляду для дітей з інвалідністю, для населення Бучанської міської територіальної громади, терміном на 3 (три) роки, з орендною платою 1 (одна) грн за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соціальних послуг та психологічної допомоги» Бучанської міської ради Олені Ренчка підписати договір оренди нежитлового приміщення, визначеного п. 1 цього рішення, терміном на 3 (три) роки з орендною платою 1 (одна) грн за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1-12T12:49:00Z</dcterms:modified>
  <cp:revision>50</cp:revision>
  <dc:subject/>
  <dc:title>ПРОЕКТ</dc:title>
</cp:coreProperties>
</file>